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32485</wp:posOffset>
            </wp:positionH>
            <wp:positionV relativeFrom="paragraph">
              <wp:posOffset>-890270</wp:posOffset>
            </wp:positionV>
            <wp:extent cx="7347585" cy="932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758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YOUNG AUTHORS CONTEST SoMIRAC 2009-2010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VER SHEET</w:t>
      </w:r>
    </w:p>
    <w:p>
      <w:pPr>
        <w:pStyle w:val="Heading"/>
        <w:jc w:val="left"/>
        <w:rPr/>
      </w:pPr>
      <w:r>
        <w:rPr/>
        <w:t>Please Print Clearly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5885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dent/Author’s Name:</w:t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Student’s full name (</w:t>
            </w:r>
            <w:r>
              <w:rPr>
                <w:i/>
                <w:sz w:val="20"/>
              </w:rPr>
              <w:t>as it should appear in the publication)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dent/Author’s</w:t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Home Address:</w:t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street, city, state. zip)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tudent/Author’s </w:t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me Phone: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ail Address: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hool Name/ Address:</w:t>
            </w:r>
          </w:p>
          <w:p>
            <w:pPr>
              <w:pStyle w:val="Heading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Full Address with zip code)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stminster West Middle School</w:t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 Monroe Street</w:t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stminster, Maryland 21157</w:t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de:</w:t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acher:  </w:t>
            </w:r>
            <w:r>
              <w:rPr>
                <w:sz w:val="20"/>
              </w:rPr>
              <w:t>First/Last Name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de:  6</w:t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r., Mrs., Ms </w:t>
            </w:r>
            <w:r>
              <w:rPr>
                <w:b/>
                <w:i/>
                <w:sz w:val="20"/>
              </w:rPr>
              <w:t xml:space="preserve">(circle one)    </w:t>
            </w:r>
            <w:r>
              <w:rPr>
                <w:b/>
                <w:sz w:val="20"/>
              </w:rPr>
              <w:t>Mrs. Karen Myers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acher Email:</w:t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jmyers@carrollk12.org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cal Reading Council: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te of Maryland International Reading Association Council</w:t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le of Entry:</w:t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le:</w:t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i/>
                <w:sz w:val="20"/>
              </w:rPr>
              <w:t>Circle one:</w:t>
            </w:r>
            <w:r>
              <w:rPr>
                <w:b/>
                <w:sz w:val="24"/>
                <w:szCs w:val="24"/>
              </w:rPr>
              <w:t xml:space="preserve">          POEM           SHORT STORY</w:t>
            </w:r>
          </w:p>
        </w:tc>
      </w:tr>
    </w:tbl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mission for Publica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I, _________________________________________, give permission for SoMIRAC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Print first and last nam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representatives to reproduce my child’s work in an anthology of writing, in the event he/she becomes a State Winner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udent Signature: _____________________________________ Date: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ent Signature:  _____________________________________ Date: 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Teacher Signature:   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9:14:00Z</dcterms:created>
  <dc:creator>shschul</dc:creator>
  <dc:description/>
  <cp:keywords/>
  <dc:language>en-US</dc:language>
  <cp:lastModifiedBy>kjmyers</cp:lastModifiedBy>
  <dcterms:modified xsi:type="dcterms:W3CDTF">2010-12-15T19:14:00Z</dcterms:modified>
  <cp:revision>2</cp:revision>
  <dc:subject/>
  <dc:title>YOUNG AUTHORS CONTEST SoMIRAC 2009-2010</dc:title>
</cp:coreProperties>
</file>